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712123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24017493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